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0850" cy="562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562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01760" cy="501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76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01760" cy="501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76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936" w:gutter="0" w:header="0" w:top="1584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584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19115" cy="756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115" cy="756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9115" cy="7456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9115" cy="7456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584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999220" cy="5020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22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5840" w:h="12240"/>
          <w:pgMar w:left="720" w:right="936" w:gutter="0" w:header="0" w:top="1584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5940" cy="7444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940" cy="7444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940" cy="744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940" cy="7444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800" w:right="1584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15940" cy="7444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82050" cy="5614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94140" cy="4845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936" w:gutter="0" w:header="0" w:top="1584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5305" cy="7584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584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584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584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584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06840" cy="3731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684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936" w:gutter="0" w:header="0" w:top="1584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5940" cy="7359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940" cy="7359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584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01125" cy="4570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5840" w:h="12240"/>
          <w:pgMar w:left="720" w:right="936" w:gutter="0" w:header="0" w:top="1584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721600" cy="5615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5940" cy="7576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288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288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2885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5305" cy="7288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21655" cy="7261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800" w:right="1584" w:gutter="0" w:header="0" w:top="720" w:footer="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21655" cy="7499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936" w:gutter="0" w:header="0" w:top="1584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29425" cy="56203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9750" cy="7461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9750" cy="7461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9750" cy="7461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19750" cy="7461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20385" cy="7942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20385" cy="79425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20385" cy="79425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20385" cy="7942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20385" cy="79425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584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9:29:00Z</dcterms:created>
  <dc:creator>dbruce</dc:creator>
  <dc:description/>
  <dc:language>en-US</dc:language>
  <cp:lastModifiedBy>dbruce</cp:lastModifiedBy>
  <dcterms:modified xsi:type="dcterms:W3CDTF">2005-09-27T02:42:00Z</dcterms:modified>
  <cp:revision>14</cp:revision>
  <dc:subject/>
  <dc:title> </dc:title>
</cp:coreProperties>
</file>